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0.12.2025                                                                                   № 23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 24 октября 2025 года № 183 «Об утверждении Перечня главн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торов (администраторов) доходов бюджета </w:t>
      </w:r>
      <w:r>
        <w:rPr>
          <w:rFonts w:cs="Times New Roman CYR" w:ascii="Times New Roman" w:hAnsi="Times New Roman"/>
          <w:b/>
          <w:bCs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cs="Times New Roman CYR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 закрепляем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а ними видов (подвидов) доходов бюджет Новодеревянковского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ельского поселения Каневского района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.2 статьи 160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16 сентября 2021 года № 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в целях организации исполнения бюджета </w:t>
      </w:r>
      <w:r>
        <w:rPr>
          <w:rFonts w:cs="Times New Roman CYR" w:ascii="Times New Roman" w:hAnsi="Times New Roman"/>
          <w:sz w:val="28"/>
          <w:szCs w:val="28"/>
          <w:lang w:eastAsia="ru-RU"/>
        </w:rPr>
        <w:t xml:space="preserve">Нов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5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. Внести постановление администрации Новодеревянковского сельского поселения Каневского района от 24 октября 2025 года № 183 «Об утверждении Перечня главных администраторов (администраторов) доходов бюджета Новодеревянковского сельского поселения Каневского района и закрепляемых за ними видов (подвидов) доходов бюджет Новодеревянковского сельского поселения Канев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названии постановления и далее по тексту слова «Новодеревянковского сельского поселения Каневского района» заменить на слова «Новодеревянковского сельского поселения Каневского муниципального района Краснодарского кра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Изложить приложение к постановлению администрации Новодеревянковского сельского поселения Каневского района от 24 октября 2025 года №183 «Об утверждении Перечня главных администраторов (администраторов) доходов бюджета Новодеревянковского сельского поселения Каневского муниципального района Краснодарского края и закрепляемых за ними видов (подвидов) доходов бюджет Новодеревянковского сельского поселения Каневского муниципального района Краснодарского края»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" w:name="sub_5"/>
      <w:bookmarkStart w:id="2" w:name="sub_5"/>
      <w:bookmarkEnd w:id="2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 xml:space="preserve">              А.С.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2112604/160131" TargetMode="External"/><Relationship Id="rId4" Type="http://schemas.openxmlformats.org/officeDocument/2006/relationships/hyperlink" Target="http://mobileonline.garant.ru/document/redirect/12112604/160132" TargetMode="External"/><Relationship Id="rId5" Type="http://schemas.openxmlformats.org/officeDocument/2006/relationships/hyperlink" Target="http://mobileonline.garant.ru/document/redirect/402818168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5:5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12-10T08:55:00Z</cp:lastPrinted>
  <dcterms:modified xsi:type="dcterms:W3CDTF">2025-12-10T05:55:00Z</dcterms:modified>
  <cp:revision>3</cp:revision>
  <dc:subject/>
  <dc:title/>
</cp:coreProperties>
</file>